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518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_______________ № ______</w:t>
      </w:r>
    </w:p>
    <w:p>
      <w:pPr>
        <w:pStyle w:val="Normal"/>
        <w:numPr>
          <w:ilvl w:val="0"/>
          <w:numId w:val="0"/>
        </w:numPr>
        <w:ind w:right="474" w:hanging="0"/>
        <w:jc w:val="right"/>
        <w:outlineLvl w:val="0"/>
        <w:rPr>
          <w:b/>
          <w:b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195580</wp:posOffset>
            </wp:positionV>
            <wp:extent cx="698500" cy="86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от  ____________________                                                                            №  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40" w:leader="none"/>
        </w:tabs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«Об исполнении бюджета Павловского сельск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Павловского района за 2017 год»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Рассмотрев и обсудив отчет «Об исполнении бюджета Павловского сельского поселения Павловского района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», Совет Павловского сельского поселения Павловского района р е ш и л</w:t>
      </w:r>
      <w:r>
        <w:rPr>
          <w:sz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Утвердить отчет об исполнении бюджета Павловского сельского поселения Павловского района (далее Павловское сельское поселение) за 2017 год по доходам в сумме </w:t>
      </w:r>
      <w:r>
        <w:rPr>
          <w:bCs/>
          <w:sz w:val="28"/>
          <w:szCs w:val="28"/>
        </w:rPr>
        <w:t xml:space="preserve">133 815,5 </w:t>
      </w:r>
      <w:r>
        <w:rPr>
          <w:sz w:val="28"/>
        </w:rPr>
        <w:t xml:space="preserve">тыс. рублей, по расходам </w:t>
      </w:r>
      <w:r>
        <w:rPr>
          <w:bCs/>
          <w:sz w:val="28"/>
          <w:szCs w:val="28"/>
        </w:rPr>
        <w:t xml:space="preserve">126 108,0 </w:t>
      </w:r>
      <w:r>
        <w:rPr>
          <w:sz w:val="28"/>
        </w:rPr>
        <w:t xml:space="preserve">тыс. рублей, с превышением </w:t>
      </w:r>
      <w:r>
        <w:rPr>
          <w:sz w:val="28"/>
          <w:szCs w:val="28"/>
        </w:rPr>
        <w:t>доходов над расходами</w:t>
      </w:r>
      <w:r>
        <w:rPr>
          <w:sz w:val="28"/>
        </w:rPr>
        <w:t xml:space="preserve"> (профицит бюджета) 7 707,5 тыс. рублей и со следующими показателям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ы бюджета Павловского сельского поселения по кодам классификации доходов за 2017 год согласно приложению № 1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ходы бюджета Павловского сельского поселения по разделам и подразделам функциональной классификации расходов бюджетов Российской Федерации за 2017 год согласно приложению № 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омственная структура расходов бюджета Павловского сельского поселения за 2017 год согласно приложению № 3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точники финансирования дефицита бюджета Павловского сельского поселения по кодам классификации источников финансирования дефицитов бюджетов з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администрации Павловского сельского поселения Павловского района (Пуховский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публиковать настоящее решение путем размещения в средствах массовой информации.</w:t>
      </w:r>
    </w:p>
    <w:p>
      <w:pPr>
        <w:pStyle w:val="Normal"/>
        <w:ind w:left="-67" w:firstLine="77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, налогам (Гостра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  Д.Н.Пуховский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  И.В.Во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09" w:top="851" w:footer="0" w:bottom="573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6:00Z</dcterms:created>
  <dc:creator>sergei</dc:creator>
  <dc:description/>
  <cp:keywords/>
  <dc:language>en-US</dc:language>
  <cp:lastModifiedBy>Mihaylevskiy</cp:lastModifiedBy>
  <cp:lastPrinted>2018-04-04T14:54:00Z</cp:lastPrinted>
  <dcterms:modified xsi:type="dcterms:W3CDTF">2018-04-04T11:55:00Z</dcterms:modified>
  <cp:revision>34</cp:revision>
  <dc:subject/>
  <dc:title>Российская Федерация</dc:title>
</cp:coreProperties>
</file>